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22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Сусанинского сельского поселения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24 апреля  2015года  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Сусанинского сельского поселения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разделом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Сусанинского сельского поселения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7.01.2015 № 1-14-11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распоряжения Контрольно-счетной палаты от 15.04.2015 № 18 «О     проведении      внешней    проверки  годового отчета об исполнении бюджета    Сусанинского сельского       поселения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Сусанинского  сельского поселения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6.04.2015 года на бумаж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 «Баланс исполнения бюджета» (ф. 0503120) (далее-Баланс (ф.0503120)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 «Баланс по  поступлениям и выбытиям средств  бюджета» (ф.0503140)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«Справка по заключению счетов бюджетного учета отчетного финансового года» (ф. 0503110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«Отчет об исполнении бюджета» (ф. 0503117) (далее-отчет (ф.0503117)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финансовых результатах деятельности»    (ф. 0503121) (далее-отчет (ф.0503121)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движении денежных средств» (ф. 0503123) (далее-отчет (ф.0503123)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кассовом поступлении и выбытии бюджетных средств» (ф.0503124) (далее-отчет (ф.0503124)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 Пояснительная записка (ф. 0503160) с приложения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в произвольной форм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б иных межбюджетных трансфертах, предоставленных из бюджета сельского поселения бюджету Ульчского муниципального район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3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Сусанинского сельского поселения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ё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Частью 4 статьи 48 Устава определено, что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ом по финансовой работе за проверяемый период являлась Тухтаева М.В.  (распоряжения главы поселения от 10.01.2006 № 1)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8.04.2014 № 29 «Об утверждении Положения о бюджетном процессе в Сусанинском сельском поселении Ульчского муниципального района Хабаровского края» утверждено Положение о бюджетном процессе, которое регулирует бюджетные правоотношения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татьей 31 Положения о бюджетном процессе определено, исполнение местного бюджета обеспечивается администрацией сельского поселения. Организация исполнения местного бюджета возлагается на финансовый орган администраци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Данным Положением о бюджетном процессе определено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татьей 4, что участником бюджетного процесса является Контрольно-счетная палата Ульчского муниципального района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 9,  бюджетные полномочия Контрольно-счетной палаты;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й 26, что Контрольно-счетная палата готовит заключение на проект решения о бюджете сельского поселения на очередно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й 30, что Контрольно-счетная палата готовит заключение на проект решения о внесении изменений в решение бюджете сельского поселения на текущи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й 33, что администрация представляет отчет об исполнении бюджета за отчетный финансовый год в Контрольно-счетную палату до 01 апреля текущего года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й 38, что Контрольно-счетная палата осуществляет муниципальный финансовый контроль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Данные статьи Положения о бюджетном процессе </w:t>
      </w:r>
      <w:r>
        <w:rPr>
          <w:rFonts w:eastAsia="Calibri"/>
          <w:b/>
          <w:sz w:val="28"/>
          <w:szCs w:val="28"/>
          <w:lang w:eastAsia="en-US"/>
        </w:rPr>
        <w:t>приняты в нарушения</w:t>
      </w:r>
      <w:r>
        <w:rPr>
          <w:rFonts w:eastAsia="Calibri"/>
          <w:sz w:val="28"/>
          <w:szCs w:val="28"/>
          <w:lang w:eastAsia="en-US"/>
        </w:rPr>
        <w:t xml:space="preserve">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депутатов     Сусанинского     сельского    поселения  от 18.12.2013 № 19. В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роцессе исполнения      бюджета    поселения    было     принято   2 решения 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овета депутатов     о  внесении  изменении    и  дополнений       в     решение                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овета      депутатов от 18.12.2013    № 19   (от  22.01.2014   № 23, от 31.12.2014 № 53). 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    соответствии       со статьей  215.1  Бюджетного  Кодекса Российской  Федерации    исполнение    бюджета    поселения  осуществляется  на   основе единства кассы.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В соответствии со статей 3  решением Совета депутатов от 13.12.2012      № 184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16) «администрация Сусанинского сельского поселения»;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 главный администратор источников внутреннего финансирования дефицита бюджета сельского поселения -  (916) «администрация Сусанинского сельского поселения»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водная бюджетная роспись расходов бюджета поселения на 2014 год утверждена главой сельского поселения, в соответствии с решением Совета  депутатов от 30.12.2014 № 53.  Показатели сводной бюджетной росписи по расходам утверждены в сумме  11 317 581,14 рублей, что соответствует объему расходов бюджета поселения, утвержденному решением Совета депутатов от 30.12.2014 № 53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18.12.2013 № 19  «О бюджете Сусанинского сельского поселения на 2014 год и на плановый период 2015 и 2016 годов» первоначальные  бюджетные назначения на 2014 год 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- общий объем доходов в сумме 9 043 100,00 рублей, в том числе: налоговые и неналоговые доходы 3 201 400,00 рублей и безвозмездные поступления   5 841 700,00 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9 203 17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160 070,00 рублей;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2 раза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(от  22.01.2014   № 23, от 31.12.2014 № 53).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уплением в отчетном периоде собственных доходов в объемах, отличающихся от объемов, которые были запланированы ранее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осимых изменений в окончательной редакции бюджет поселения был утвержден решением Совета депутатов от 30.12.2014 № 53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11 274 446,14 рублей, в том числе: налоговые и неналоговые доходы –2 911 954,00 рублей и безвозмездные поступления –8 362 492,14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11 317 581,14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43 135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34,9% или  на  36 2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9,6 раза   или на 2 354 966,14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27,2%  или на 647 553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10 «Социальная политика» на 7,3% или на 4 507,00 рублей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- Уменьшени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по разделу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1 «Общегосударственные расходы»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на 14,8% или на 828 905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исполнен в сумме 11 373 868,35 рублей, по расходам в сумме 11 317 505,12 рублей с профицитом  в сумме 56 363,23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огласно данных годового отчета бюджет поселения  по доходам исполнен за 2014 год в сумме 11 373 868,35 рублей, в том числе: налоговые и неналоговые доходы  в сумме 3 011 376,21 рублей и безвозмездные поступления в сумме 8 362 492,14 рублей. Доходы бюджета поселения   исполнены на 100,88%,  от плановых назначений  утвержденных решением о бюджете, в том числе налоговые и неналоговые доходы  на 103,41%, безвозмездные поступления на 100,0%. По сравнению с 2013 годом поступление доходов в бюджет поселения увеличено на 38,75% или на 3 176 630,46 рублей, в том числе: налоговых и неналоговых доходов   на 23,28%  или на 568 568,32  рублей и безвозмездные поступления увеличены на 45,32% или на 2 608 062,14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26,48% от общих доходов бюджета поселения, безвозмездные поступления составили 73,52% от общих доходов бюджета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налог на доходы физических лиц – 85,1%, акцизы по подакцизным товарам (продукции) производимые на территории Российской Федерации – 16,9%, налоги на имущество –12,3%, доходы от использования имущества находящегося в государственной и муниципальной собственности  - 14,8%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(85,11%) в налоговых и неналоговых доходах бюджета поселения за 2014 год занимают налоговые доходы, которые исполнены в сумме 5 562 876,15 рублей или  102,88 % к плану. По сравнению с 2013 годом поступление налоговых доходов увеличено на 27,86% или на 558 444,78 рубю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ДФЛ –63,65% от общей суммы 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цизы по подакцизным товарам (продукции) производимые на территории Российской Федерации – 19,8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и  на совокупный доход – 0,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 на имущество – 14,52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сударственная пошлина – 1,8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1 631 224,60 рублей  или 101,36% к  плану</w:t>
      </w:r>
      <w:r>
        <w:rPr/>
        <w:t xml:space="preserve"> </w:t>
      </w:r>
      <w:r>
        <w:rPr>
          <w:sz w:val="28"/>
        </w:rPr>
        <w:t>и увеличено по сравнению с 2013 годом на 2,43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</w:t>
      </w:r>
      <w:r>
        <w:rPr>
          <w:b/>
          <w:sz w:val="28"/>
        </w:rPr>
        <w:t>по акцизам по подакцизным товарам (продукции, производимые на территории РФ</w:t>
      </w:r>
      <w:r>
        <w:rPr>
          <w:sz w:val="28"/>
        </w:rPr>
        <w:t>) составило в сумме 509 819,31 рублей или 110,38% к плану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 </w:t>
      </w:r>
      <w:r>
        <w:rPr>
          <w:b/>
          <w:sz w:val="28"/>
        </w:rPr>
        <w:t>по налогам на совокупный доход</w:t>
      </w:r>
      <w:r>
        <w:rPr>
          <w:sz w:val="28"/>
        </w:rPr>
        <w:t xml:space="preserve"> составило в сумме 2 605,40 рублей или 100,02% к плану</w:t>
      </w:r>
      <w:r>
        <w:rPr/>
        <w:t xml:space="preserve"> </w:t>
      </w:r>
      <w:r>
        <w:rPr>
          <w:sz w:val="28"/>
        </w:rPr>
        <w:t>и снижено по сравнению с 2013 годом на 90,59%. Поступление  по налогам на совокупный доход, в том числе: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 xml:space="preserve">- по налогу, взимаемому в связи с применением упрощенной системы налогообложения  </w:t>
      </w:r>
      <w:r>
        <w:rPr>
          <w:i/>
          <w:sz w:val="28"/>
        </w:rPr>
        <w:t>- 1 356,83рублей или 99,99% к плану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 xml:space="preserve">-единый сельскохозяйственный налог </w:t>
      </w:r>
      <w:r>
        <w:rPr>
          <w:sz w:val="28"/>
        </w:rPr>
        <w:t xml:space="preserve">– 1 248,57 </w:t>
      </w:r>
      <w:r>
        <w:rPr>
          <w:i/>
          <w:sz w:val="28"/>
        </w:rPr>
        <w:t>рублей или 100,0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372 136,84 рублей или на 100,25% к  плану</w:t>
      </w:r>
      <w:r>
        <w:rPr/>
        <w:t xml:space="preserve"> </w:t>
      </w:r>
      <w:r>
        <w:rPr>
          <w:sz w:val="28"/>
          <w:szCs w:val="28"/>
        </w:rPr>
        <w:t>и увеличено по сравнению с 2013 годом на 7,8%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Поступление по налогам на имущество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исполнение составило            49 775,04 рублей или 101,92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250 279,62 рублей или 99,99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 - 72 082,18 рублей или 100,0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47 090,00 рублей или 102,1% к плану</w:t>
      </w:r>
      <w:r>
        <w:rPr/>
        <w:t xml:space="preserve"> </w:t>
      </w:r>
      <w:r>
        <w:rPr>
          <w:sz w:val="28"/>
          <w:szCs w:val="28"/>
        </w:rPr>
        <w:t>и увеличено по сравнению с 2013 годом на 20,71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before="0" w:after="200"/>
        <w:contextualSpacing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неналоговых доходов за отчетный период составило 448 500,06 рублей или 106,57% к плану и увеличено по сравнению с 2013 годом на 2,31% или на 8 080,00 рублей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ктуру неналоговых доходов бюджета поселения в 2014 году составили:</w:t>
        <w:br/>
        <w:t xml:space="preserve">       доходы от использования имущества, находящегося в государственной и муниципальной собственности – 99,79%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от продажи материальных и нематериальных активов – 0,21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исполнены в сумме 447 558,62 рублей или 106,55% к плану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277 479,89 </w:t>
      </w:r>
      <w:r>
        <w:rPr>
          <w:i/>
          <w:sz w:val="28"/>
          <w:szCs w:val="28"/>
        </w:rPr>
        <w:t>рублей или 111,0%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доходы от сдачи в аренду имущества, находящегося в оперативном управлении органов управления поселений и созданным ими учреждениями ) –170 078,73 рублей или 100,0% к пла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исполнены в сумме 941,44 рублей</w:t>
      </w:r>
      <w:r>
        <w:rPr/>
        <w:t xml:space="preserve"> </w:t>
      </w:r>
      <w:r>
        <w:rPr>
          <w:sz w:val="28"/>
          <w:szCs w:val="28"/>
        </w:rPr>
        <w:t>или 119,78% к плану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 от продажи земельных участков в сумме  541,44 руб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доходы от продажи квартир находящиеся в собственности поселений в сумме 400,00 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8 362 492,14 рублей или 100,0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дотации –1 278 600,00 рублей  или 15,4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бсидии – 20 000,00 рублей или 0,24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бвенции –164 600,00рублей или 1,97%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иные межбюджетные трансферты –  6 890 292,14 рублей или 82,4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100,00%, в том числе, по дотациям — 100,0%, субвенциям – 100,0%, иным межбюджетным трансфертам — 100,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Сусанинского сельского поселения на 2014 год» общий объем  расходов бюджета  утвержден  в сумме 11 317 581,14 рублей. Общий объем утвержденных бюджетных ассигнований, предусмотренный сводной бюджетной росписью составил 11 317 581,14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117</w:t>
      </w:r>
      <w:r>
        <w:rPr>
          <w:bCs/>
          <w:sz w:val="28"/>
          <w:szCs w:val="28"/>
        </w:rPr>
        <w:t xml:space="preserve">) составил 11 317 581,14 рублей, что  соответствует сводной бюджетной роспис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117</w:t>
      </w:r>
      <w:r>
        <w:rPr>
          <w:bCs/>
          <w:sz w:val="28"/>
          <w:szCs w:val="28"/>
        </w:rPr>
        <w:t>)   расходы  бюджета поселения за 2014 год составили в сумме 11 317 505,12 рублей или 100,0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сравнению с 2013 годом расходы бюджета сельского поселения увеличены на 33,12% или на 2 815 728,85 рублей (2013 год –8 501 852,29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4 772 531,07 рублей или 100,0% от  утвержденных бюджетных назначений. Удельный вес расходов по данному разделу в общих расходах  бюджета поселения составил 42,17%.</w:t>
      </w:r>
      <w:r>
        <w:rPr/>
        <w:t xml:space="preserve"> </w:t>
      </w:r>
      <w:r>
        <w:rPr>
          <w:sz w:val="28"/>
          <w:szCs w:val="28"/>
        </w:rPr>
        <w:t>По сравнению с 2013 годом расходы увеличены  на 3,92% или на 180 233,3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797 436,52 рублей или 100,0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3 908 118,59  рублей или 100,0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66 975,96 рублей или 99,9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138 800,00 рублей или 100,0% от  утвержденных бюджетных назначений и увеличены по сравнению с 2013 годом на 41,35% или на 40 900,00 рублей. Удельный вес в общих расходах  бюджета  поселения составляет 1,24%.  Расходы исполнены в размере 100,0% по подразделу 03 «Мобилизационная и вневоинская подготовк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2 627 565,84 рублей или 100,0%</w:t>
      </w:r>
      <w:r>
        <w:rPr>
          <w:sz w:val="28"/>
          <w:szCs w:val="28"/>
        </w:rPr>
        <w:t xml:space="preserve"> от 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>и увеличены по сравнению с 2013 годом в 3,4 раза или на 1 864 530,00  рублей. Удельный вес в общих расходах  бюджета  поселения составляет 23,22%.    Расходы произведены в разрезе следующих подраздело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sz w:val="28"/>
          <w:szCs w:val="28"/>
        </w:rPr>
        <w:t>22 600,00 рублей  или 100,0% от план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2 482 392,14 рублей  или 100,0 % к плановым назначениям. Данные средства направлены на мероприятия по ликвидации чрезвычайных ситуаций и выплату материальной помощи гражданам, пострадавшим от наводнения.</w:t>
      </w:r>
    </w:p>
    <w:p>
      <w:pPr>
        <w:pStyle w:val="Normal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b/>
          <w:bCs/>
          <w:i/>
          <w:sz w:val="28"/>
        </w:rPr>
        <w:t xml:space="preserve">0310»Обеспечение пожарной безопасности» </w:t>
      </w:r>
      <w:r>
        <w:rPr>
          <w:bCs/>
          <w:sz w:val="28"/>
        </w:rPr>
        <w:t>- 122 573,70 рублей или 100,0% от план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Расходы </w:t>
      </w:r>
      <w:r>
        <w:rPr>
          <w:b/>
          <w:bCs/>
          <w:sz w:val="28"/>
        </w:rPr>
        <w:t>по разделу 04 «Национальная экономика»</w:t>
      </w:r>
      <w:r>
        <w:rPr>
          <w:bCs/>
          <w:sz w:val="28"/>
        </w:rPr>
        <w:t xml:space="preserve"> исполнены в сумме 687 900,00 рублей или 100,0% к утвержденным бюджетным назначениям. Удельный вес в общих расходах  бюджета  поселения составляет 6,07%. В том числе 100,0% по подразделу 09 </w:t>
      </w:r>
      <w:r>
        <w:rPr>
          <w:b/>
          <w:bCs/>
          <w:i/>
          <w:sz w:val="28"/>
        </w:rPr>
        <w:t>«Дорожное хозяйство (дорожные фонды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3 023 641,21 рублей или 100,0% от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>и увеличены по сравнению с 2013 годом  на 1,23% или на 36 782,53 рублей. Удельный вес в общих расходах  бюджета поселения составляет 26,72%.    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•</w:t>
      </w:r>
      <w:r>
        <w:rPr>
          <w:b/>
          <w:i/>
          <w:sz w:val="28"/>
          <w:szCs w:val="28"/>
        </w:rPr>
        <w:tab/>
        <w:t>0501 «Жилищное хозяйство» -</w:t>
      </w:r>
      <w:r>
        <w:rPr>
          <w:sz w:val="28"/>
          <w:szCs w:val="28"/>
        </w:rPr>
        <w:t xml:space="preserve"> 275 791,00 рублей или 100,0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•</w:t>
      </w:r>
      <w:r>
        <w:rPr>
          <w:b/>
          <w:i/>
          <w:sz w:val="28"/>
          <w:szCs w:val="28"/>
        </w:rPr>
        <w:tab/>
        <w:t xml:space="preserve">0502 «Коммунальное хозяйство» - 1 309 915,33 </w:t>
      </w:r>
      <w:r>
        <w:rPr>
          <w:sz w:val="28"/>
          <w:szCs w:val="28"/>
        </w:rPr>
        <w:t>рублей или 100,0% от плановых назначений.</w:t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503 «Благоустройство</w:t>
      </w:r>
      <w:r>
        <w:rPr>
          <w:sz w:val="28"/>
          <w:szCs w:val="28"/>
        </w:rPr>
        <w:t xml:space="preserve">» - 1 437 934,88 рублей или 100,0% от плановых назначений и направлены на расходы по уличному освещению, содержанию   автомобильных дорог в границах сельского поселения, уборку территори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по </w:t>
      </w:r>
      <w:r>
        <w:rPr>
          <w:b/>
          <w:color w:val="000000"/>
          <w:sz w:val="28"/>
          <w:szCs w:val="28"/>
        </w:rPr>
        <w:t>разделу 10 «Социальная полити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ы в сумме 66 067,00  рублей или 100,0% от плана, в том числе 100,0% по  подразделу 01 «Пенсионное обеспечени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 согласно (ф. 0503117) составили в сумме  4 592 455,11 рублей или в пределах утвержденного норматива ( по нормативу 5 215 224,85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18.12.2013 № 19 размер дефицита бюджета  поселения утвержден в сумме 160 070,00 рублей или 5,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 года  размер дефицита бюджета поселения уменьшился в 3,7 раза или на 116 935,00 рублей и составил по решению Совета депутатов от 30.12.2014 № 53 в сумме 43 135,00 рублей или 1,48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орами источников внутреннего финансирования дефицита  бюджета поселения, согласно приложению 2 к решению Совета депутатов от 18.12.2013 № 19 о бюджете поселения является - «администрация сельского Сусанинского сельского поселения» Код – 916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117)</w:t>
      </w:r>
      <w:r>
        <w:rPr>
          <w:rFonts w:cs="Times New Roman" w:ascii="Times New Roman" w:hAnsi="Times New Roman"/>
          <w:sz w:val="28"/>
          <w:szCs w:val="28"/>
        </w:rPr>
        <w:t xml:space="preserve"> профицит бюджета составил 56 363,23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18.12.2013 № 19 резервный фонд администрации сельского поселения на 2014 год утвержден в сумме 160 000,00 рубл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1,76%  от общих расходов бюджета поселения,  что соответствует  части 3 статьи 81 бюджетного Кодекса Российской Федерации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</w:rPr>
        <w:t>В окончательной редакции Решения Совета депутатов от 30.12.2014 № 53 средства резервного фонда администрации сельского поселения, не предусмотрен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огласно отчета (ф.0503117) расходы бюджета поселения за счет средств резервного фонда администрации сельского поселения  не производилис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«Баланс исполнения бюджета» (ф. 0503120) (далее-Баланс (ф.0503120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«Баланс по  поступлениям и выбытиям средств  бюджета» (ф.0503140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Справка по заключению счетов бюджетного учета отчетного финансового года» (ф. 0503110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Отчет об исполнении бюджета» (ф. 0503117) (далее-отчет (ф.0503117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Отчет о финансовых результатах деятельности»    (ф. 0503121) (далее-отчет (ф.0503121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Отчет о движении денежных средств» (ф. 0503123) (далее-отчет (ф.0503123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Отчет о кассовом поступлении и выбытии бюджетных средств» (ф.0503124) (далее-отчет (ф.0503124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Пояснительная записка (ф. 05031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13"/>
          <w:sz w:val="28"/>
          <w:szCs w:val="28"/>
        </w:rPr>
        <w:t xml:space="preserve">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 191н    перед составлением годовой бюджетной  отчетности инвентаризации подлежат </w:t>
      </w:r>
      <w:r>
        <w:rPr>
          <w:color w:val="000000"/>
          <w:spacing w:val="1"/>
          <w:sz w:val="28"/>
          <w:szCs w:val="28"/>
        </w:rPr>
        <w:t>все имущество и обязательства</w:t>
      </w:r>
      <w:r>
        <w:rPr>
          <w:spacing w:val="1"/>
          <w:sz w:val="28"/>
          <w:szCs w:val="28"/>
        </w:rPr>
        <w:t xml:space="preserve">. В соответствии с Таблицей № 6 «Сведения о проведении инвентаризаций» инвентаризация проведена на основании распоряжения главы от 28.11.2014 № 52-1-р, по результатам инвентаризации отклонения не выявлены. </w:t>
      </w:r>
    </w:p>
    <w:p>
      <w:pPr>
        <w:pStyle w:val="Normal"/>
        <w:widowControl w:val="false"/>
        <w:shd w:fill="FFFFFF" w:val="clear"/>
        <w:autoSpaceDE w:val="false"/>
        <w:ind w:right="5" w:firstLine="5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ом отчетность, которая включает в себя отчетные данные и пояснения к ним, является достовер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rFonts w:eastAsia="Arial Unicode MS"/>
          <w:sz w:val="28"/>
          <w:szCs w:val="28"/>
          <w:lang w:val="en-US"/>
        </w:rPr>
        <w:t>В соответствии с пунктом 8 Инструкции</w:t>
      </w:r>
      <w:r>
        <w:rPr>
          <w:rFonts w:eastAsia="Arial Unicode MS"/>
          <w:sz w:val="28"/>
          <w:szCs w:val="28"/>
        </w:rPr>
        <w:t xml:space="preserve"> 191н</w:t>
      </w:r>
      <w:r>
        <w:rPr>
          <w:rFonts w:eastAsia="Arial Unicode MS"/>
          <w:sz w:val="28"/>
          <w:szCs w:val="28"/>
          <w:lang w:val="en-US"/>
        </w:rPr>
        <w:t xml:space="preserve"> в случае, если все показатели, предусмотренные формой бюджетной отчетности, не имеют числового значения, такая форма отчетности не составляется и в составе бюджетной отчетности за отчетный период не представляется</w:t>
      </w:r>
      <w:r>
        <w:rPr>
          <w:rFonts w:eastAsia="Arial Unicode MS"/>
          <w:sz w:val="28"/>
          <w:szCs w:val="28"/>
        </w:rPr>
        <w:t>, информация отражается в текстовой части Пояснительной записки (ф.0503160).</w:t>
      </w:r>
      <w:r>
        <w:rPr>
          <w:rFonts w:eastAsia="Arial Unicode MS"/>
          <w:sz w:val="28"/>
          <w:szCs w:val="28"/>
          <w:lang w:val="en-US"/>
        </w:rPr>
        <w:t xml:space="preserve"> Тем не менее, в составе</w:t>
      </w:r>
      <w:r>
        <w:rPr>
          <w:rFonts w:eastAsia="Arial Unicode MS"/>
          <w:sz w:val="28"/>
          <w:szCs w:val="28"/>
        </w:rPr>
        <w:t xml:space="preserve"> бюджетной </w:t>
      </w:r>
      <w:r>
        <w:rPr>
          <w:rFonts w:eastAsia="Arial Unicode MS"/>
          <w:sz w:val="28"/>
          <w:szCs w:val="28"/>
          <w:lang w:val="en-US"/>
        </w:rPr>
        <w:t xml:space="preserve"> отчётности представлен</w:t>
      </w:r>
      <w:r>
        <w:rPr>
          <w:rFonts w:eastAsia="Arial Unicode MS"/>
          <w:sz w:val="28"/>
          <w:szCs w:val="28"/>
        </w:rPr>
        <w:t>ы</w:t>
      </w:r>
      <w:r>
        <w:rPr>
          <w:rFonts w:eastAsia="Arial Unicode MS"/>
          <w:sz w:val="28"/>
          <w:szCs w:val="28"/>
          <w:lang w:val="en-US"/>
        </w:rPr>
        <w:t xml:space="preserve"> форм</w:t>
      </w:r>
      <w:r>
        <w:rPr>
          <w:rFonts w:eastAsia="Arial Unicode MS"/>
          <w:sz w:val="28"/>
          <w:szCs w:val="28"/>
        </w:rPr>
        <w:t xml:space="preserve">ы </w:t>
      </w:r>
      <w:r>
        <w:rPr>
          <w:rFonts w:eastAsia="Arial Unicode MS"/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</w:rPr>
        <w:t>не имеющие числового знач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- Таблица № 2 «Сведения о мерах по повышению эффективности расходования бюджетных средств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- Таблица №  4 «Сведения об особенностях ведения бюджетного уч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нарушении пункта 163 Инструкции 191 н не заполнена графа 7 «Причины отклонений от планового процента исполнения»  формы 0503164 «Сведения об исполнении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верке показателей графы 4 «Утвержденные бюджетные назначения», раздела 2 «Расходы бюджета» отчета (ф. 0503117) с показателями бюджетной росписи на 2014 год, выявлено откло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КБК 91603099910115321290  отчета  (ф.0503117) отражена сумма 20000,00  рублей, на основании сводной росписи  сумма 1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КБК  91603099915104321290  отчета  (ф.0503117) сумма отсутствует, на основании сводной росписи  следует 10 000,00 рублей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sz w:val="28"/>
          <w:szCs w:val="28"/>
        </w:rPr>
        <w:t>2) Показатели формы 0503168 «Сведения о движении нефинансовых активов» соответствуют данным Баланса (ф. 05031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bCs/>
          <w:color w:val="000000"/>
          <w:spacing w:val="1"/>
          <w:sz w:val="28"/>
          <w:szCs w:val="28"/>
        </w:rPr>
        <w:t>3) В отчете (ф. 0503121) по графе 4 «Бюджетная деятельность» строке 010 «Доходы» отражена сумма «минус» 81 613 144,96 рублей, по форме 0503110  остаток по счету 140110000 составляет 11 373 868,35 рублей.</w:t>
      </w:r>
    </w:p>
    <w:p>
      <w:pPr>
        <w:pStyle w:val="Normal"/>
        <w:shd w:fill="FFFFFF" w:val="clear"/>
        <w:ind w:left="10" w:right="10" w:firstLine="54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4) В отчете (ф. 0503124):</w:t>
      </w:r>
    </w:p>
    <w:p>
      <w:pPr>
        <w:pStyle w:val="Normal"/>
        <w:shd w:fill="FFFFFF" w:val="clear"/>
        <w:ind w:left="10" w:right="10" w:firstLine="54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 по графе 5 «Исполнено» строке 200 «Расходы бюджета- всего» отражена сумма 11317505,12 рублей, по форме 0503110  остаток по счету 140220000 отсутствует;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bCs/>
          <w:color w:val="000000"/>
          <w:spacing w:val="1"/>
          <w:sz w:val="28"/>
          <w:szCs w:val="28"/>
        </w:rPr>
        <w:t>- по графе 5 «Исполнено» строке 010 «Доходы бюджета» отражена сумма 11373868,35 рублей, по форме 0503110  остаток по счету 140210000 составляет 11 317 505,12 рублей;</w:t>
      </w:r>
    </w:p>
    <w:p>
      <w:pPr>
        <w:pStyle w:val="Normal"/>
        <w:shd w:fill="FFFFFF" w:val="clear"/>
        <w:ind w:left="10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5) В  отчете  (ф. 0503123):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графе 4 «Бюджетная деятельность» строки  220 «Выбытия по текущим операциям - всего»  Раздела 2 «Выбытия» отражена сумма                  11 317 505,12 рублей, следовало 10 604 188,92 рублей;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графе 4 «Бюджетная деятельность» строки  210 «Выбытия»  Раздела 2 «Выбытия»  отражена сумма 12 030 821,32 рублей, следовало 11 317 505,1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казатели формы 0503169 «Сведения по дебиторской и кредиторской задолженности»  соответствуют показателям отчета Баланса (ф.050312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графе 2 «Сумма кредиторской задолженности всего»  формы 0503169 отражены показатели со знаком «минус» по счетам бюджетного учета: 130221000 - в сумме «минус» 604,81 рублей, 130226000 - в сумме «минус» 2 800,00 рублей, 130221000 – в сумме «минус» 2 757,60 рублей, данные суммы должны быть отражены по счетам бюджетного учета -120600000 «Расчеты по выданным авансам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данным Баланса (ф. 0503120) дебиторская задолженность на 01.01.2015 года сложилась в сумме 2 894,32 рублей (по расчетам с подотчетными лицами  в сумме 2 894,32 рублей), 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 894 945,61 рублей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МУИЦ «Амурский маяк» в сумме 1 983,22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Колхоз «Память Куйбышева» в сумме 21 8932,87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МУП Сусанинского ЖКХ в сумме 544 648,8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ООО «Флагман Капитал» в суме 6 962,50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ООО Березка в сумме 19 950,00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КГУП «Хабкрайинвентаризация» в сумме 94 950,54 рублей;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ЗАО РЭЙС Телеком в сумме «минус 604,81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ЗАО СОФТКЕЙ в сумме «минус» 2 800,00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ОАО Ростелеком в сумме «минус» 2 757,60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перед бюджетом  в сумме 13 680,00 рублей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0"/>
          <w:szCs w:val="20"/>
        </w:rPr>
        <w:t xml:space="preserve">  </w:t>
      </w:r>
      <w:r>
        <w:rPr>
          <w:b/>
          <w:sz w:val="28"/>
          <w:szCs w:val="28"/>
        </w:rPr>
        <w:t>Выводы по итогам Заключения на отчет об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санинского  сельского  поселения 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11 373 868,35 рублей, или на 100,88% к решению о бюджете сельского поселения от 30.12.2014 № 5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11 317 505,12 рублей, или на 100,0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фицитом в сумме 56 363,2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2 562 876,15 рублей или 102,88% к плану. По сравнению с прошлым годом поступления налоговых доходов в бюджет сельского поселения увеличено на 27,86% или на 558 444,78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448 500,06 рублей или 106,57 % к плану. По сравнению с прошлым годом объем неналоговых доходов увеличился  на 2,31% или на 10 123,54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8 362 492,14 рублей или 100,0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снижен на 45,32% или на 2 608 062,14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11 317 505,12 рублей, или 100,0% от утвержденных бюджетных назначений по отчету.  По сравнению с прошлым годом объем расходов увеличен на 33,12% или на 2 815 728,8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 данным бюджетной отчетности по состоянию на 01.01.2015 года дебиторская задолженность  бюджета сельского поселения составила в сумме 2 894,32 рублей, кредиторская задолженность составила  в сумме  894 945,6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сть замечания, изложенные по тексту настоящего заключения при подготовке отчёта об исполнении бюджета сельского поселения за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изменения в Положение о бюджетном процес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Сусанинского сельского поселения рассмотреть на публичных слушаниях и принять отчет администрации Сусанинского сельского поселения «Об исполнении бюджета Сусанинского сельского поселения за 2014 год».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4-04-29T11:45:00Z</cp:lastPrinted>
  <dcterms:modified xsi:type="dcterms:W3CDTF">2015-04-24T02:16:00Z</dcterms:modified>
  <cp:revision>203</cp:revision>
  <dc:subject/>
  <dc:title/>
</cp:coreProperties>
</file>